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Name ____________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gital Story Planning Templat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4528"/>
        <w:gridCol w:w="1766"/>
        <w:gridCol w:w="2037"/>
        <w:gridCol w:w="1613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abel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Script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mag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und/Music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cording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Name ____________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Digital Story Planning Checkli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  1.  Write the script for your story. This is the most important part! Use crafts of writing,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various sentence structures, and interesting word choice to make your story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person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  2.  Once your script is written, look for the natural “breaks” where it makes sense to </w:t>
      </w:r>
    </w:p>
    <w:p>
      <w:pPr>
        <w:pStyle w:val="Normal"/>
        <w:ind w:left="720" w:hanging="0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change the images. Draw a line between each section with a colored pencil. Label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the sections using capital letters (A, B, C, etc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 3.  Write the label and script chunk into the Digital Story Planning Templ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  4.  Decide which image will accompany each script section. Write its description in the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Image column of the char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  5.  Locate, save, and cite your digital images as necessary. You can draw and scan in 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your own pictures, use images from your digital camera, or find images to use </w:t>
      </w:r>
    </w:p>
    <w:p>
      <w:pPr>
        <w:pStyle w:val="Normal"/>
        <w:ind w:left="720" w:hanging="0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online. Save these images in your folder on the server. Use EasyBib to make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citations for any images you find online. Copy the citations onto a Word document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and save it in the same folder as your image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  6.  Decide if a sound or music file will enhance any part of your story. If so, locate or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record them, save them into the same file with your images, add citations to your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Word document as necessary, and write the name of the file into the proper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column of the cha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  7.  Record your script sections. Save these sound files, named with the same capital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letter as your script chunk, into the same file on the server as the rest of your media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Make a check in the Recording column as you complete each 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  8.  Open the software you will use to create your digital story (Movie Maker, etc.) and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import your image and sound files. Drag them to the storybo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  9.  Drag a transition between each image if desired. Make sure your transitions add to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the quality of your story rather than distract from i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 10.  Add a title and credits to your movie. The credits page is where you will copy and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paste in your citations. Follow the directions in the software to save your project as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a movie file. Put your movie in the same folder as all the rest of your media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5:08:00Z</dcterms:created>
  <dc:creator>Jeffco Schools</dc:creator>
  <dc:description/>
  <cp:keywords/>
  <dc:language>en-US</dc:language>
  <cp:lastModifiedBy>Jeffco Schools</cp:lastModifiedBy>
  <dcterms:modified xsi:type="dcterms:W3CDTF">2011-01-21T05:45:00Z</dcterms:modified>
  <cp:revision>1</cp:revision>
  <dc:subject/>
  <dc:title/>
</cp:coreProperties>
</file>