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 Cited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85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Digital image. Web. 20 Jan. 2011. &lt;http://www.google.com/imgres?imgurl=http://blog.nj.com/morristown_impact/2008/06/large_Hollywood%2520Movie%2520Premiere.jpg&amp;imgrefurl=http://www.nj.com/morristown/index.ssf/2008/06/world_premiere_cast_party_toni.html&amp;usg=__XKLG2GKY1OzSzv0hu5NvdHPdD5k=&amp;h=302&amp;w=453&amp;sz=57&amp;hl=en&amp;start=0&amp;zoom=1&amp;tbnid=8RTthXFuzH-ggM:&amp;tbnh=157&amp;tbnw=210&amp;ei=VdM4TeHIDoOClAfDzMBO&amp;prev=/images%3Fq%3Dmovie%2Bpremiere%26hl%3Den%26safe%3Dactive%26biw%3D1276%26bih%3D814%26gbv%3D2%26tbs%3Disch:1&amp;itbs=1&amp;iact=rc&amp;dur=688&amp;oei=PNM4TYCALoP88Abkzf2KCg&amp;esq=4&amp;page=1&amp;ndsp=28&amp;ved=1t:429,r:7,s:0&amp;tx=135&amp;ty=102&gt;.</w:t>
      </w:r>
    </w:p>
    <w:p>
      <w:pPr>
        <w:pStyle w:val="Normal"/>
        <w:shd w:fill="FFFFFF" w:val="clear"/>
        <w:spacing w:lineRule="atLeast" w:line="285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Digital image. Web. 20 Jan. 2011. &lt;http://www.google.com/imgres?imgurl=http://ozgekaraoglu.edublogs.org/files/2009/11/311.png&amp;imgrefurl=http://ozgekaraoglu.edublogs.org/2009/11/11/100-digital-storytelling-tools-for-your-digital-selves-natives-part-2/&amp;usg=__SxsAsBU3dxV28w9Br7GNA_oPZdo=&amp;h=495&amp;w=824&amp;sz=158&amp;hl=en&amp;start=0&amp;zoom=1&amp;tbnid=2-G7qE6SbvVBLM:&amp;tbnh=127&amp;tbnw=212&amp;ei=f904TauhIsT38AaGloXLCg&amp;prev=/images%3Fq%3Ddigital%2Bstorytelling%26hl%3Den%26safe%3Dactive%26biw%3D1276%26bih%3D814%26gbv%3D2%26tbs%3Disch:1&amp;itbs=1&amp;iact=hc&amp;vpx=294&amp;vpy=239&amp;dur=156&amp;hovh=174&amp;hovw=290&amp;tx=187&amp;ty=101&amp;oei=gd04TaftAcOB8gbG7cHSCg&amp;esq=1&amp;page=1&amp;ndsp=18&amp;ved=1t:429,r:7,s:0&gt;.</w:t>
      </w:r>
    </w:p>
    <w:p>
      <w:pPr>
        <w:pStyle w:val="Normal"/>
        <w:shd w:fill="FFFFFF" w:val="clear"/>
        <w:spacing w:lineRule="atLeast" w:line="285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shd w:fill="FFFFFF" w:val="clear"/>
        <w:spacing w:lineRule="atLeast" w:line="285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"/>
          </w:rPr>
          <w:t>http://www.google.com/imgres?imgurl=http://4everlearner.pbworks.com/f/1265925568/Screen%2520shot%25202010-02-11%2520at%25204.57.59%2520PM.png&amp;imgrefurl=http://4everlearner.pbworks.com/w/page/23111272/PETE%2520and%2520C%25202010%2520Web-based%2520Digital%2520Storytelling%2520Options&amp;usg=__EtMn10fSUYdxvItTeeP-Yyxv0gM=&amp;h=291&amp;w=274&amp;sz=113&amp;hl=en&amp;start=110&amp;zoom=1&amp;tbnid=8VirTRh7UHQTGM:&amp;tbnh=131&amp;tbnw=123&amp;ei=Cd44TYe_N4T7lwew19WeBw&amp;prev=/images%3Fq%3Ddigital%2Bstorytelling%26start%3D22%26hl%3Den%26safe%3Dactive%26gbv%3D2%26biw%3D1260%26bih%3D590%26output%3Dimages_json%26tbs%3Disch:10%2C2748&amp;itbs=1&amp;biw=1260&amp;bih=590&amp;iact=rc&amp;dur=125&amp;oei=7d04TdnoAoH-8Abaqs2oCg&amp;esq=8&amp;page=7&amp;ndsp=18&amp;ved=1t:429,r:2,s:110&amp;tx=45&amp;ty=49</w:t>
        </w:r>
      </w:hyperlink>
    </w:p>
    <w:p>
      <w:pPr>
        <w:pStyle w:val="Normal"/>
        <w:shd w:fill="FFFFFF" w:val="clear"/>
        <w:spacing w:lineRule="atLeast" w:line="285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Digital image. Web. 20 Jan. 2011. &lt;http://www.google.com/imgres?imgurl=http://electronicportfolios.com/digistory/multi.gif&amp;imgrefurl=http://electronicportfolios.com/digistory/&amp;usg=__PqDkOCk10OGVcE0CqLZ4rKvhTUU=&amp;h=208&amp;w=232&amp;sz=7&amp;hl=en&amp;start=166&amp;zoom=1&amp;tbnid=EDawzrcnx8nRFM:&amp;tbnh=130&amp;tbnw=145&amp;ei=bd44TfetBoP6lweiuqHGAQ&amp;prev=/images%3Fq%3Ddigital%2Bstorytelling%26start%3D22%26hl%3Den%26safe%3Dactive%26gbv%3D2%26biw%3D1260%26bih%3D590%26output%3Dimages_json%26tbs%3Disch:10%2C4493&amp;itbs=1&amp;biw=1260&amp;bih=590&amp;iact=rc&amp;dur=110&amp;oei=V944TYDbG4G78gah-_G_Cg&amp;esq=11&amp;page=10&amp;ndsp=18&amp;ved=1t:429,r:15,s:166&amp;tx=78&amp;ty=85&gt;.</w:t>
      </w:r>
    </w:p>
    <w:p>
      <w:pPr>
        <w:pStyle w:val="Normal"/>
        <w:shd w:fill="FFFFFF" w:val="clear"/>
        <w:spacing w:lineRule="atLeast" w:line="285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Digital image. Web. 20 Jan. 2011. &lt;http://www.google.com/imgres?imgurl=http://www.banjojo.co.uk/images/Movie.jpg&amp;imgrefurl=http://www.banjojo.co.uk/BanjoVideo.html&amp;usg=__47otpj-k-auJv0ygFMLCiFnK05g=&amp;h=404&amp;w=448&amp;sz=11&amp;hl=en&amp;start=58&amp;zoom=1&amp;tbnid=mmJBBtV8G04UVM:&amp;tbnh=131&amp;tbnw=145&amp;ei=Ud84Ta60A4O0lQeVl9ihCw&amp;prev=/images%3Fq%3Dmovie%2Breel%2Band%2Bclapper%26start%3D23%26hl%3Den%26safe%3Dactive%26gbv%3D2%26biw%3D1260%26bih%3D590%26output%3Dimages_json%26tbs%3Disch:10%2C1281&amp;itbs=1&amp;biw=1260&amp;bih=590&amp;iact=rc&amp;dur=453&amp;oei=SN84TbOoIsT38AarpNy1Cg&amp;esq=4&amp;page=4&amp;ndsp=21&amp;ved=1t:429,r:4,s:58&amp;tx=79&amp;ty=65&gt;.</w:t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Digital image. Web. 20 Jan. 2011. &lt;http://www.google.com/imgres?imgurl=http://www.kstoolkit.org/file/view/storytelling.gif/33222395/storytelling.gif&amp;imgrefurl=http://www.kstoolkit.org/Storytelling&amp;usg=__1t7_nQ_Epq-jg0B5JiqydaDPTKE=&amp;h=328&amp;w=477&amp;sz=10&amp;hl=en&amp;start=0&amp;zoom=1&amp;tbnid=OZWLWj8CVg_awM:&amp;tbnh=141&amp;tbnw=205&amp;ei=KeA4TdWHFsGp8Aah4NTUCg&amp;prev=/images%3Fq%3Dstorytelling%26hl%3Den%26safe%3Dactive%26biw%3D1276%26bih%3D814%26gbv%3D2%26tbs%3Disch:1&amp;itbs=1&amp;iact=rc&amp;dur=63&amp;oei=KeA4TdWHFsGp8Aah4NTUCg&amp;page=1&amp;ndsp=24&amp;ved=1t:429,r:0,s:0&amp;tx=125&amp;ty=84&gt;.</w:t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Digital image. Web. 20 Jan. 2011. &lt;http://www.google.com/imgres?imgurl=http://www.wired-and-inspired.ca/EDEL435/process/storytelling.jpg&amp;imgrefurl=http://www.wired-and-inspired.ca/EDEL435/process/&amp;usg=__9WwaoQqyqXIGZ2qtFXTDQJPPx3Q=&amp;h=199&amp;w=200&amp;sz=7&amp;hl=en&amp;start=0&amp;zoom=1&amp;tbnid=_rmtPovg6OUxgM:&amp;tbnh=143&amp;tbnw=144&amp;ei=KeA4TdWHFsGp8Aah4NTUCg&amp;prev=/images%3Fq%3Dstorytelling%26hl%3Den%26safe%3Dactive%26biw%3D1276%26bih%3D814%26gbv%3D2%26tbs%3Disch:1&amp;itbs=1&amp;iact=hc&amp;vpx=882&amp;vpy=97&amp;dur=156&amp;hovh=159&amp;hovw=160&amp;tx=132&amp;ty=101&amp;oei=jOA4TYjgDYGC8gbF3oHDCg&amp;esq=1&amp;page=1&amp;ndsp=18&amp;ved=1t:429,r:4,s:0&gt;.</w:t>
      </w:r>
    </w:p>
    <w:p>
      <w:pPr>
        <w:pStyle w:val="Normal"/>
        <w:shd w:fill="FFFFFF" w:val="clear"/>
        <w:spacing w:lineRule="atLeast" w:line="285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Digital image. Web. 20 Jan. 2011. &lt;http://www.google.com/imgres?imgurl=http://www.detroitstorytelling.org/assets/images/Storytelling_Image.gif&amp;imgrefurl=http://www.detroitstorytelling.org/&amp;usg=__Yclg5kho6RPJ17NlZgtIg7vAiHY=&amp;h=134&amp;w=137&amp;sz=3&amp;hl=en&amp;start=60&amp;zoom=1&amp;tbnid=Vl89wypf18qXCM:&amp;tbnh=107&amp;tbnw=109&amp;ei=pending&amp;prev=/images%3Fq%3Dstorytelling%26start%3D24%26hl%3Den%26safe%3Dactive%26gbv%3D2%26biw%3D1260%26bih%3D590%26output%3Dimages_json%26tbs%3Disch:10%2C1549&amp;itbs=1&amp;biw=1260&amp;bih=590&amp;iact=rc&amp;dur=94&amp;oei=3eA4TeinEoOC8ga31PTJCg&amp;esq=4&amp;page=4&amp;ndsp=20&amp;ved=1t:429,r:18,s:60&amp;tx=36&amp;ty=41&gt;.</w:t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Digital image. Web. 20 Jan. 2011. &lt;http://www.google.com/imgres?imgurl=http://www.contenttocommerce.com/wp-content/uploads/2010/04/storytelling-book.jpg&amp;imgrefurl=http://www.contenttocommerce.com/fuel/social-media-storytelling/&amp;usg=__LznjB9-xfoQsdEbfSkz-KW14aAA=&amp;h=312&amp;w=385&amp;sz=29&amp;hl=en&amp;start=18&amp;zoom=1&amp;tbnid=4MAFNap4rH7i8M:&amp;tbnh=127&amp;tbnw=137&amp;ei=y-I4TYX7MIOglAfUnOmJBw&amp;prev=/images%3Fq%3Dstorytelling%26hl%3Den%26safe%3Dactive%26gbv%3D2%26biw%3D1260%26bih%3D590%26tbs%3Disch:10%2C598&amp;itbs=1&amp;iact=hc&amp;vpx=242&amp;vpy=132&amp;dur=16&amp;hovh=202&amp;hovw=249&amp;tx=175&amp;ty=136&amp;oei=xuI4TYSkJ8P78Aah37HOCg&amp;esq=3&amp;page=2&amp;ndsp=21&amp;ved=1t:429,r:8,s:18&amp;biw=1260&amp;bih=590&gt;.</w:t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Digital image. Web. 20 Jan. 2011. &lt;http://www.google.com/imgres?imgurl=http://dcprosportsreport.com/wp-content/uploads/2010/09/Live-Microphone.jpg&amp;imgrefurl=http://dcprosportsreport.com/2010/09/15/live-microphone-laron-landry/&amp;usg=__Q1eO5HVZhGPVR-YhaHo58vYKFF8=&amp;h=693&amp;w=693&amp;sz=155&amp;hl=en&amp;start=0&amp;zoom=1&amp;tbnid=etkgq5XB_e8zXM:&amp;tbnh=114&amp;tbnw=115&amp;ei=1OM4TdO4LMH-8Abgh-iPCg&amp;prev=/images%3Fq%3Dmicrophone%26hl%3Den%26safe%3Dactive%26biw%3D1276%26bih%3D814%26gbv%3D2%26tbs%3Disch:1&amp;itbs=1&amp;iact=hc&amp;vpx=471&amp;vpy=154&amp;dur=47&amp;hovh=225&amp;hovw=225&amp;tx=149&amp;ty=102&amp;oei=1uM4TZanCcG88gb7qInTCg&amp;esq=1&amp;page=1&amp;ndsp=24&amp;ved=1t:429,r:3,s:0&gt;.</w:t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Digital image. Web. 20 Jan. 2011. &lt;http://www.google.com/imgres?imgurl=http://www.istockphoto.com/file_thumbview_approve/774805/2/istockphoto_774805-movie-premiere.jpg&amp;imgrefurl=http://www.istockphoto.com/stock-photo-774805-movie-premiere.php&amp;usg=__73Zo1fsHWljGlOYcG2ayhWEiJpk=&amp;h=285&amp;w=380&amp;sz=45&amp;hl=en&amp;start=0&amp;zoom=1&amp;tbnid=VT_GLPtHVHA9JM:&amp;tbnh=139&amp;tbnw=186&amp;ei=EtQ4TYu3A4P_8AbV0MTUCg&amp;prev=/images%3Fq%3Dmovie%2Bpremiere%26hl%3Den%26safe%3Dactive%26biw%3D1276%26bih%3D814%26gbv%3D2%26tbs%3Disch:1&amp;itbs=1&amp;iact=hc&amp;vpx=130&amp;vpy=195&amp;dur=704&amp;hovh=194&amp;hovw=259&amp;tx=165&amp;ty=122&amp;oei=EtQ4TYu3A4P_8AbV0MTUCg&amp;esq=1&amp;page=1&amp;ndsp=32&amp;ved=1t:429,r:0,s:0&gt;.</w:t>
      </w:r>
    </w:p>
    <w:p>
      <w:pPr>
        <w:pStyle w:val="Normal"/>
        <w:shd w:fill="FFFFFF" w:val="clear"/>
        <w:spacing w:lineRule="atLeast" w:line="480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shd w:fill="FFFFFF" w:val="clear"/>
        <w:ind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Digital image. Web. 20 Jan. 2011. &lt;http://www.google.com/imgres?imgurl=http://www.tuxology.net/wp-content/uploads/2010/06/You-Need-A-Digital-Camera-Buying-Guide.jpg&amp;imgrefurl=http://www.tuxology.net/category/digital-camera&amp;usg=__zNzGic4nQTZKBTqiqm4yIDPgPUk=&amp;h=300&amp;w=300&amp;sz=22&amp;hl=en&amp;start=0&amp;zoom=1&amp;tbnid=aoyAdDFzBNLeWM:&amp;tbnh=140&amp;tbnw=140&amp;ei=s9g4TeeFFsmr8AbW5Om_Cg&amp;prev=/images%3Fq%3Ddigital%2Bcamera%26hl%3Den%26safe%3Dactive%26biw%3D1276%26bih%3D814%26gbv%3D2%26tbs%3Disch:1&amp;itbs=1&amp;iact=hc&amp;vpx=1009&amp;vpy=167&amp;dur=484&amp;hovh=225&amp;hovw=225&amp;tx=152&amp;ty=129&amp;oei=s9g4TeeFFsmr8AbW5Om_Cg&amp;esq=1&amp;page=1&amp;ndsp=24&amp;ved=1t:429,r:5,s:0&gt;.</w:t>
      </w:r>
    </w:p>
    <w:p>
      <w:pPr>
        <w:pStyle w:val="NormalWeb"/>
        <w:spacing w:before="0" w:after="0"/>
        <w:ind w:left="-720" w:hanging="0"/>
        <w:rPr/>
      </w:pPr>
      <w:r>
        <w:rPr/>
        <w:t xml:space="preserve">Animoto.com (2010) </w:t>
      </w:r>
      <w:r>
        <w:rPr>
          <w:rStyle w:val="Emphasis"/>
        </w:rPr>
        <w:t>The end of slideshows</w:t>
      </w:r>
      <w:r>
        <w:rPr/>
        <w:t>. Retrieved from http://animoto.com/</w:t>
      </w:r>
    </w:p>
    <w:p>
      <w:pPr>
        <w:pStyle w:val="NormalWeb"/>
        <w:spacing w:before="0" w:after="0"/>
        <w:ind w:left="-720" w:hanging="0"/>
        <w:rPr>
          <w:rStyle w:val="Emphasis"/>
        </w:rPr>
      </w:pPr>
      <w:r>
        <w:rPr/>
        <w:t xml:space="preserve">BrainPOP.com (2010). </w:t>
      </w:r>
      <w:r>
        <w:rPr>
          <w:rStyle w:val="Emphasis"/>
        </w:rPr>
        <w:t xml:space="preserve">Animated educational site for kids - science, social studies, English, math, arts &amp; </w:t>
      </w:r>
    </w:p>
    <w:p>
      <w:pPr>
        <w:pStyle w:val="NormalWeb"/>
        <w:spacing w:before="0" w:after="0"/>
        <w:ind w:left="-720" w:firstLine="720"/>
        <w:rPr/>
      </w:pPr>
      <w:r>
        <w:rPr>
          <w:rStyle w:val="Emphasis"/>
        </w:rPr>
        <w:t>music, health, and technology.</w:t>
      </w:r>
      <w:r>
        <w:rPr/>
        <w:t xml:space="preserve"> Retrieved, from </w:t>
      </w:r>
      <w:hyperlink r:id="rId3">
        <w:r>
          <w:rPr>
            <w:rStyle w:val="InternetLink"/>
          </w:rPr>
          <w:t>http://www.brainpop.com/</w:t>
        </w:r>
      </w:hyperlink>
    </w:p>
    <w:p>
      <w:pPr>
        <w:pStyle w:val="NormalWeb"/>
        <w:spacing w:before="0" w:after="0"/>
        <w:ind w:left="-720" w:hanging="0"/>
        <w:rPr/>
      </w:pPr>
      <w:r>
        <w:rPr/>
      </w:r>
    </w:p>
    <w:p>
      <w:pPr>
        <w:pStyle w:val="NormalWeb"/>
        <w:spacing w:before="0" w:after="0"/>
        <w:ind w:left="-720" w:hanging="0"/>
        <w:rPr/>
      </w:pPr>
      <w:r>
        <w:rPr/>
        <w:t xml:space="preserve">Cranson, R. (2010).Digital Storytelling . Retrieved from </w:t>
      </w:r>
    </w:p>
    <w:p>
      <w:pPr>
        <w:pStyle w:val="NormalWeb"/>
        <w:spacing w:before="0" w:after="0"/>
        <w:ind w:left="-720" w:firstLine="720"/>
        <w:rPr/>
      </w:pPr>
      <w:hyperlink r:id="rId4">
        <w:r>
          <w:rPr>
            <w:rStyle w:val="InternetLink"/>
          </w:rPr>
          <w:t>https://spreadsheets.google.com/a/jeffcoschools.us/ccc?key=0AjjaiDjnmknPdEtXandHakxQS08</w:t>
        </w:r>
      </w:hyperlink>
    </w:p>
    <w:p>
      <w:pPr>
        <w:pStyle w:val="NormalWeb"/>
        <w:spacing w:before="0" w:after="0"/>
        <w:rPr/>
      </w:pPr>
      <w:r>
        <w:rPr/>
        <w:t>wbjFRTnJVUUN6NFE&amp;hl=en#</w:t>
      </w:r>
    </w:p>
    <w:p>
      <w:pPr>
        <w:pStyle w:val="NormalWeb"/>
        <w:spacing w:before="0" w:after="0"/>
        <w:ind w:left="-720" w:hanging="0"/>
        <w:rPr/>
      </w:pPr>
      <w:r>
        <w:rPr/>
      </w:r>
    </w:p>
    <w:p>
      <w:pPr>
        <w:pStyle w:val="NormalWeb"/>
        <w:spacing w:before="0" w:after="0"/>
        <w:ind w:left="-720" w:hanging="0"/>
        <w:rPr/>
      </w:pPr>
      <w:r>
        <w:rPr/>
        <w:t xml:space="preserve">Jeffco. (2010) . </w:t>
      </w:r>
      <w:r>
        <w:rPr>
          <w:rStyle w:val="Emphasis"/>
        </w:rPr>
        <w:t>Digital storytelling.</w:t>
      </w:r>
      <w:r>
        <w:rPr/>
        <w:t xml:space="preserve"> Retrieved from </w:t>
      </w:r>
    </w:p>
    <w:p>
      <w:pPr>
        <w:pStyle w:val="NormalWeb"/>
        <w:spacing w:before="0" w:after="0"/>
        <w:rPr/>
      </w:pPr>
      <w:r>
        <w:rPr/>
        <w:t>https://spreadsheets.google.com/a/jeffcoschools.us/ccc?key=0AjjaiDjnmknPdEtXandHakxQS08wbjFRTnJVUUN6NFE&amp;hl=en#</w:t>
      </w:r>
    </w:p>
    <w:p>
      <w:pPr>
        <w:pStyle w:val="NormalWeb"/>
        <w:spacing w:before="0" w:after="0"/>
        <w:ind w:left="-720" w:hanging="0"/>
        <w:rPr/>
      </w:pPr>
      <w:r>
        <w:rPr/>
      </w:r>
    </w:p>
    <w:p>
      <w:pPr>
        <w:pStyle w:val="NormalWeb"/>
        <w:spacing w:before="0" w:after="0"/>
        <w:ind w:left="-720" w:hanging="0"/>
        <w:rPr/>
      </w:pPr>
      <w:r>
        <w:rPr/>
        <w:t xml:space="preserve">Flickr.com (2010). </w:t>
      </w:r>
      <w:r>
        <w:rPr>
          <w:rStyle w:val="Emphasis"/>
        </w:rPr>
        <w:t>Photo sharing</w:t>
      </w:r>
      <w:r>
        <w:rPr/>
        <w:t>. Retrieved from http://www.flickr.com/</w:t>
      </w:r>
    </w:p>
    <w:p>
      <w:pPr>
        <w:pStyle w:val="NormalWeb"/>
        <w:spacing w:before="0" w:after="0"/>
        <w:ind w:left="-720" w:hanging="0"/>
        <w:rPr/>
      </w:pPr>
      <w:r>
        <w:rPr/>
      </w:r>
    </w:p>
    <w:p>
      <w:pPr>
        <w:pStyle w:val="NormalWeb"/>
        <w:spacing w:before="0" w:after="0"/>
        <w:ind w:left="-720" w:hanging="0"/>
        <w:rPr>
          <w:rStyle w:val="Emphasis"/>
        </w:rPr>
      </w:pPr>
      <w:r>
        <w:rPr/>
        <w:t xml:space="preserve">GoAnimate.com (2010)- </w:t>
      </w:r>
      <w:r>
        <w:rPr>
          <w:rStyle w:val="Emphasis"/>
        </w:rPr>
        <w:t xml:space="preserve">Make your own cartoons and animations easily. Our tools are free and you </w:t>
      </w:r>
    </w:p>
    <w:p>
      <w:pPr>
        <w:pStyle w:val="NormalWeb"/>
        <w:spacing w:before="0" w:after="0"/>
        <w:ind w:left="-720" w:firstLine="720"/>
        <w:rPr/>
      </w:pPr>
      <w:r>
        <w:rPr>
          <w:rStyle w:val="Emphasis"/>
        </w:rPr>
        <w:t>don't need to learn Flash</w:t>
      </w:r>
      <w:r>
        <w:rPr/>
        <w:t>. Retrieved from http://goanimate.com/</w:t>
      </w:r>
    </w:p>
    <w:p>
      <w:pPr>
        <w:pStyle w:val="NormalWeb"/>
        <w:spacing w:before="0" w:after="0"/>
        <w:ind w:left="-720" w:hanging="0"/>
        <w:rPr/>
      </w:pPr>
      <w:r>
        <w:rPr/>
      </w:r>
    </w:p>
    <w:p>
      <w:pPr>
        <w:pStyle w:val="NormalWeb"/>
        <w:spacing w:before="0" w:after="0"/>
        <w:ind w:left="-720" w:hanging="0"/>
        <w:rPr/>
      </w:pPr>
      <w:r>
        <w:rPr/>
        <w:t xml:space="preserve">Hodgson, K. (2010). </w:t>
      </w:r>
      <w:r>
        <w:rPr>
          <w:rStyle w:val="Emphasis"/>
        </w:rPr>
        <w:t>Rubric Assessment.</w:t>
      </w:r>
      <w:r>
        <w:rPr/>
        <w:t xml:space="preserve"> Retrieved from </w:t>
      </w:r>
    </w:p>
    <w:p>
      <w:pPr>
        <w:pStyle w:val="NormalWeb"/>
        <w:spacing w:before="0" w:after="0"/>
        <w:ind w:left="-720" w:firstLine="720"/>
        <w:rPr/>
      </w:pPr>
      <w:r>
        <w:rPr/>
        <w:t>http://www.umass.edu/wmwp/DigitalStorytelling/Rubric%20Assessment.htm</w:t>
      </w:r>
    </w:p>
    <w:p>
      <w:pPr>
        <w:pStyle w:val="NormalWeb"/>
        <w:spacing w:before="0" w:after="0"/>
        <w:ind w:left="-720" w:hanging="0"/>
        <w:rPr/>
      </w:pPr>
      <w:r>
        <w:rPr/>
      </w:r>
    </w:p>
    <w:p>
      <w:pPr>
        <w:pStyle w:val="NormalWeb"/>
        <w:spacing w:before="0" w:after="0"/>
        <w:ind w:left="-720" w:hanging="0"/>
        <w:rPr/>
      </w:pPr>
      <w:r>
        <w:rPr/>
        <w:t xml:space="preserve">ISTE .(2007) </w:t>
      </w:r>
      <w:r>
        <w:rPr>
          <w:rStyle w:val="Emphasis"/>
        </w:rPr>
        <w:t>NETS student standards</w:t>
      </w:r>
      <w:r>
        <w:rPr/>
        <w:t xml:space="preserve">.Retrieved from </w:t>
      </w:r>
      <w:hyperlink r:id="rId5">
        <w:r>
          <w:rPr>
            <w:rStyle w:val="InternetLink"/>
          </w:rPr>
          <w:t>http://www.iste.org/standards/nets-for-</w:t>
        </w:r>
      </w:hyperlink>
    </w:p>
    <w:p>
      <w:pPr>
        <w:pStyle w:val="NormalWeb"/>
        <w:spacing w:before="0" w:after="0"/>
        <w:ind w:left="-720" w:firstLine="720"/>
        <w:rPr/>
      </w:pPr>
      <w:r>
        <w:rPr/>
        <w:t>students/nets-student-standards-2007.aspx</w:t>
      </w:r>
    </w:p>
    <w:p>
      <w:pPr>
        <w:pStyle w:val="NormalWeb"/>
        <w:spacing w:before="0" w:after="0"/>
        <w:ind w:left="-720" w:hanging="0"/>
        <w:rPr/>
      </w:pPr>
      <w:r>
        <w:rPr/>
      </w:r>
    </w:p>
    <w:p>
      <w:pPr>
        <w:pStyle w:val="NormalWeb"/>
        <w:spacing w:before="0" w:after="0"/>
        <w:ind w:left="-720" w:hanging="0"/>
        <w:rPr/>
      </w:pPr>
      <w:r>
        <w:rPr/>
        <w:t xml:space="preserve">Rubric Assessment. (2010) . Retrieved from </w:t>
      </w:r>
    </w:p>
    <w:p>
      <w:pPr>
        <w:pStyle w:val="NormalWeb"/>
        <w:spacing w:before="0" w:after="0"/>
        <w:ind w:left="-720" w:firstLine="720"/>
        <w:rPr/>
      </w:pPr>
      <w:r>
        <w:rPr/>
        <w:t>http://www.umass.edu/wmwp/DigitalStorytelling/Rubric%20Assessment.htm</w:t>
      </w:r>
    </w:p>
    <w:p>
      <w:pPr>
        <w:pStyle w:val="NormalWeb"/>
        <w:spacing w:before="0" w:after="0"/>
        <w:ind w:left="-720" w:hanging="0"/>
        <w:rPr/>
      </w:pPr>
      <w:r>
        <w:rPr/>
      </w:r>
    </w:p>
    <w:p>
      <w:pPr>
        <w:pStyle w:val="NormalWeb"/>
        <w:spacing w:before="0" w:after="0"/>
        <w:ind w:left="-720" w:hanging="0"/>
        <w:rPr/>
      </w:pPr>
      <w:r>
        <w:rPr/>
        <w:t xml:space="preserve">RubiStar Home. (2010). </w:t>
      </w:r>
      <w:r>
        <w:rPr>
          <w:rStyle w:val="Emphasis"/>
        </w:rPr>
        <w:t>Digital storytelling.</w:t>
      </w:r>
      <w:r>
        <w:rPr/>
        <w:t xml:space="preserve"> Retrieved from http://rubistar.4teachers.org/</w:t>
      </w:r>
    </w:p>
    <w:p>
      <w:pPr>
        <w:pStyle w:val="NormalWeb"/>
        <w:spacing w:before="0" w:after="0"/>
        <w:ind w:left="-720" w:hanging="0"/>
        <w:rPr/>
      </w:pPr>
      <w:r>
        <w:rPr/>
      </w:r>
    </w:p>
    <w:p>
      <w:pPr>
        <w:pStyle w:val="NormalWeb"/>
        <w:spacing w:before="0" w:after="0"/>
        <w:ind w:left="-720" w:hanging="0"/>
        <w:rPr/>
      </w:pPr>
      <w:r>
        <w:rPr/>
        <w:t xml:space="preserve">TEL.A.VISION. (2010). </w:t>
      </w:r>
      <w:r>
        <w:rPr>
          <w:rStyle w:val="Emphasis"/>
        </w:rPr>
        <w:t>It's your story</w:t>
      </w:r>
      <w:r>
        <w:rPr/>
        <w:t xml:space="preserve"> . Retrieved from http://telavision.tv/</w:t>
      </w:r>
    </w:p>
    <w:p>
      <w:pPr>
        <w:pStyle w:val="NormalWeb"/>
        <w:spacing w:before="0" w:after="0"/>
        <w:ind w:left="-720" w:hanging="0"/>
        <w:rPr/>
      </w:pPr>
      <w:r>
        <w:rPr/>
      </w:r>
    </w:p>
    <w:p>
      <w:pPr>
        <w:pStyle w:val="NormalWeb"/>
        <w:spacing w:before="0" w:after="0"/>
        <w:ind w:left="-720" w:hanging="0"/>
        <w:rPr/>
      </w:pPr>
      <w:r>
        <w:rPr/>
        <w:t xml:space="preserve">Districtadministration.com. (2010). Vision Videos Empower Students. Retrieved from </w:t>
      </w:r>
    </w:p>
    <w:p>
      <w:pPr>
        <w:pStyle w:val="NormalWeb"/>
        <w:spacing w:before="0" w:after="0"/>
        <w:ind w:left="-720" w:firstLine="720"/>
        <w:rPr/>
      </w:pPr>
      <w:r>
        <w:rPr/>
        <w:t>http://www.districtadministration.com/viewarticle.aspx?articleid=2038</w:t>
      </w:r>
    </w:p>
    <w:p>
      <w:pPr>
        <w:pStyle w:val="Normal"/>
        <w:shd w:fill="FFFFFF" w:val="clear"/>
        <w:spacing w:lineRule="atLeast" w:line="480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imgres?imgurl=http://4everlearner.pbworks.com/f/1265925568/Screen%2520shot%25202010-02-11%2520at%25204.57.59%2520PM.png&amp;imgrefurl=http://4everlearner.pbworks.com/w/page/23111272/PETE%2520and%2520C%25202010%2520Web-based%2520Digital%2520Storytelling%2520Options&amp;usg=__EtMn10fSUYdxvItTeeP-Yyxv0gM=&amp;h=291&amp;w=274&amp;sz=113&amp;hl=en&amp;start=110&amp;zoom=1&amp;tbnid=8VirTRh7UHQTGM:&amp;tbnh=131&amp;tbnw=123&amp;ei=Cd44TYe_N4T7lwew19WeBw&amp;prev=/images%3Fq%3Ddigital%2Bstorytelling%26start%3D22%26hl%3Den%26safe%3Dactive%26gbv%3D2%26biw%3D1260%26bih%3D590%26output%3Dimages_json%26tbs%3Disch:10%2C2748&amp;itbs=1&amp;biw=1260&amp;bih=590&amp;iact=rc&amp;dur=125&amp;oei=7d04TdnoAoH-8Abaqs2oCg&amp;esq=8&amp;page=7&amp;ndsp=18&amp;ved=1t:429,r:2,s:110&amp;tx=45&amp;ty=49" TargetMode="External"/><Relationship Id="rId3" Type="http://schemas.openxmlformats.org/officeDocument/2006/relationships/hyperlink" Target="http://www.brainpop.com/" TargetMode="External"/><Relationship Id="rId4" Type="http://schemas.openxmlformats.org/officeDocument/2006/relationships/hyperlink" Target="https://spreadsheets.google.com/a/jeffcoschools.us/ccc?key=0AjjaiDjnmknPdEtXandHakxQS08" TargetMode="External"/><Relationship Id="rId5" Type="http://schemas.openxmlformats.org/officeDocument/2006/relationships/hyperlink" Target="http://www.iste.org/standards/nets-for-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0:33:00Z</dcterms:created>
  <dc:creator>Jeffco Schools</dc:creator>
  <dc:description/>
  <cp:keywords/>
  <dc:language>en-US</dc:language>
  <cp:lastModifiedBy>Jeffco Schools</cp:lastModifiedBy>
  <dcterms:modified xsi:type="dcterms:W3CDTF">2011-01-21T01:55:00Z</dcterms:modified>
  <cp:revision>7</cp:revision>
  <dc:subject/>
  <dc:title/>
</cp:coreProperties>
</file>